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610"/>
        <w:gridCol w:w="2610"/>
        <w:gridCol w:w="60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nk Na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 Link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 Party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ility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m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nouncments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ate new announceme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r Schoo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ool Fac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ola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Directions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links to Our School Category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lendar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it Calendar Event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 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ct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d contact information 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ct Link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ct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 Links to KCS site on district links pag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’s Messag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al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d Principals message and picture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room Websit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room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Create a Classroom links page </w:t>
            </w:r>
            <w:r>
              <w:rPr>
                <w:rFonts w:cs="Arial" w:ascii="Arial" w:hAnsi="Arial"/>
                <w:b/>
                <w:sz w:val="22"/>
              </w:rPr>
              <w:t xml:space="preserve">or </w:t>
            </w:r>
            <w:r>
              <w:rPr>
                <w:rFonts w:cs="Arial" w:ascii="Arial" w:hAnsi="Arial"/>
                <w:sz w:val="22"/>
              </w:rPr>
              <w:t>create a  link category and sublink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f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pD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a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ul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c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ide Navigation Category of Staff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taff accou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account should create sublink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pD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ida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l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bra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tr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hnolog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por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s1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4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5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6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7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ide Navigation Category of Servic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ervices accou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account should create sublink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ademic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p Dow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essmen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emics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4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ad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ide Navigation Category of Academic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Academics accou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account should create sublink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p Dow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ub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hletic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c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ities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2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3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ide Navigation Category of Activit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Activities accou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account should create sublinks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p D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si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ster Clu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unte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ourc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ilies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2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3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m5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Side Navigation Category of Famili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e  Families account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ch account should create sublink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2:13:00Z</dcterms:created>
  <dc:creator>Micki Daniel</dc:creator>
  <dc:description/>
  <cp:keywords/>
  <dc:language>en-US</dc:language>
  <cp:lastModifiedBy>Micki Daniel</cp:lastModifiedBy>
  <cp:lastPrinted>2008-02-25T17:22:00Z</cp:lastPrinted>
  <dcterms:modified xsi:type="dcterms:W3CDTF">2008-02-25T22:36:00Z</dcterms:modified>
  <cp:revision>3</cp:revision>
  <dc:subject/>
  <dc:title>Link Location</dc:title>
</cp:coreProperties>
</file>